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ПУТЕЙ СООБЩЕН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4 апреля 1996 г. N Г-304у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А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ТЕХНОЛОГИИ ИЗМЕРЕНИЯ УСИЛИЙ ПЕРЕВОДА</w:t>
      </w:r>
    </w:p>
    <w:p>
      <w:pPr>
        <w:pStyle w:val="ConsPlusTitle"/>
        <w:widowControl/>
        <w:jc w:val="center"/>
        <w:rPr/>
      </w:pPr>
      <w:r>
        <w:rPr/>
        <w:t>СТРЕЛОК И КРЕСТОВ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овышения качества содержания и надежности работы стрелочных переводов и сердечников крестовин с непрерывной поверхностью катания, улучшения работы стрелочных электроприводов Министерство путей сообщения приказывает:</w:t>
      </w:r>
    </w:p>
    <w:p>
      <w:pPr>
        <w:pStyle w:val="Normal"/>
        <w:autoSpaceDE w:val="false"/>
        <w:ind w:firstLine="540"/>
        <w:jc w:val="both"/>
        <w:rPr/>
      </w:pPr>
      <w:r>
        <w:rPr/>
        <w:t>1. Ввести с 01.07.96 проверку переводных усилий электропривода на остряки стрелки и сердечник крестовины с непрерывной поверхностью катания при работе электродвигателей на фрикцию. Работа по проверке переводных усилий выполняется совместно электромехаником СЦБ и дорожным мастером один раз в квартал с помощью специального устройства УКРУП (устройства контроля и регулировки усилия перевода) в соответствии с паспортом предприятия изготовителя и настоящим указанием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е усилия при работе электропривода на фрикцию не должны превышать показателей, приведенных в нижеследующей таблиц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евышения переводных усилий от установленных норм данные измерений оформляются в журнале ДУ-46 за совместными подписями дорожного мастера и электромеханика СЦБ с последующим принятием мер по устранению причин в течение трех дней следующим порядком: электромехаником СЦБ уменьшается фрикционное сцепление до минимального значения указанного в таблице усилия перевода при работе электродвигателя на фрикцию. После этого, совместно с дорожным мастером производится проверка перевода стрелочных остряков или подвижного сердечника крестовины и плотности прилегания остряков к рамным рельсам (сердечника к усовикам). Если после проведенной проверки не обеспечивается нормальный перевод остряков стрелки (сердечника крестовины), работниками дистанции пути выполняются работы по их регулировке: очистка и смазка подушек, устранение пружинности остряков или сердечника, устранение их угона, ремонт вкладыше-накладочного крепления и другие работы по устранению избыточных сил, препятствующих нормальному переводу остряков стрелки (сердечника крестовины). После выполнения регулировочных работ производится повторная проверка переводных усилий. В случае нормального перевода остряков стрелки (сердечника крестовины) при минимальном значении переводных усилий электропривода при работе электродвигателя на фрикцию, электромеханик устанавливает фрикционное сцепление на среднюю величину усилия, указанного в таблице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следующие нормативные значения переводных усилий электропривода на остряки стрелки и сердечник крестовины с непрерывной поверхностью катания при работе электродвигателя на фрикцию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ВОДНЫЕ УСИЛИЯ, КГ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┬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Тип стрелки, крестовины с НПК  │    Значения перевод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│усилий электропривода пр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е электродвигате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 фрикцию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├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инимум   │  максимум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2                │      3      │     4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┼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Стрелка P65 марок 1/9 и 1/11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остряками 8,3 м                │     270     │    32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Стрелка P50 марок 1/9 и 1/11     │     210     │    2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Стрелка P65 марок 1/9 и 1/11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гибкими остряками              │     360     │    4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Крестовина P65 марки 1/11 с 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бким подвижным сердечником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коростная)                     │     420     │    4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Крестовина P65 марки 1/11 с 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оротным сердечником           │     260     │    32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Крестовина P65 марки 1/11 с 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иленным поворотным сердечником │     340     │    4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Стрелка P65 марки 1/18 с гибкими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тряками                        │     400     │    4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Крестовина P65 марки 1/18 с    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оротным сердечником           │     350     │    4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Симметричный стрелочный перевод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P65 марки 1/6                    │     270     │    32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Симметричный стрелочный перевод  │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P50 марки 1/6                    │     210     │    260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┴─────────────┴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Начальникам железных дорог и отделений дорог принять меры для оснащения в 1996 году дистанций сигнализации и связи приборами для измерения усилий перевода. Изготовитель: АОЗТ "Измерон". Адрес: 193144, г. Санкт-Петербург, ул. Новгородская, 13, тел. 271-85-96.</w:t>
      </w:r>
    </w:p>
    <w:p>
      <w:pPr>
        <w:pStyle w:val="Normal"/>
        <w:autoSpaceDE w:val="false"/>
        <w:ind w:firstLine="540"/>
        <w:jc w:val="both"/>
        <w:rPr/>
      </w:pPr>
      <w:r>
        <w:rPr/>
        <w:t>4. Начальникам управлений МПС, начальникам железных дорог и отделений железных дорог, начальникам дистанций пути и начальникам дистанций сигнализации и связи обеспечить выполнение настоящего указ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 Министра</w:t>
      </w:r>
    </w:p>
    <w:p>
      <w:pPr>
        <w:pStyle w:val="Normal"/>
        <w:autoSpaceDE w:val="false"/>
        <w:jc w:val="right"/>
        <w:rPr/>
      </w:pPr>
      <w:r>
        <w:rPr/>
        <w:t>путей сообщения Ро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sz w:val="32"/>
      <w:szCs w:val="32"/>
      <w:lang w:val="ru-RU"/>
    </w:rPr>
  </w:style>
  <w:style w:type="character" w:styleId="Style11">
    <w:name w:val="Название Знак"/>
    <w:basedOn w:val="Style10"/>
    <w:qFormat/>
    <w:rPr>
      <w:sz w:val="28"/>
      <w:szCs w:val="28"/>
      <w:lang w:val="ru-RU"/>
    </w:rPr>
  </w:style>
  <w:style w:type="character" w:styleId="Style12">
    <w:name w:val="Подзаголовок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left="284" w:right="284" w:firstLine="567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32:00Z</dcterms:created>
  <dc:creator>Degtyarev.Denis</dc:creator>
  <dc:description/>
  <dc:language>en-US</dc:language>
  <cp:lastModifiedBy>Degtyarev.Denis</cp:lastModifiedBy>
  <dcterms:modified xsi:type="dcterms:W3CDTF">2011-04-13T01:32:00Z</dcterms:modified>
  <cp:revision>1</cp:revision>
  <dc:subject/>
  <dc:title/>
</cp:coreProperties>
</file>